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ap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інформаці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 отримання  інститутом  громадян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успільст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к  власником  бази  персональних даних його членів </w:t>
        <w:br/>
        <w:t xml:space="preserve">згоди  делегованого  ним представника на обробку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його персональних даних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firstLine="70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ська Організація «ТОВАРИСТВО ВЕТЕРАНІВ АТО ЗАПОРІЖЖЯ» у встановленому чинним законодавством порядку отримала згоду делегованого нами уповноваженого представника для участі у звітно-виборчих зборах Громадської ради при Запорізькій облдержадміністрації Безтужева Дениса Валерійовича на обробку його персональних даних </w:t>
      </w: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захист персональних даних» від 01.06.2010 № 229</w:t>
      </w:r>
      <w:r>
        <w:rPr>
          <w:rFonts w:cs="Times New Roman" w:ascii="Times New Roman" w:hAnsi="Times New Roman"/>
          <w:sz w:val="28"/>
          <w:szCs w:val="28"/>
          <w:lang w:val="uk-UA"/>
        </w:rPr>
        <w:t>7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«ТОВАРИСТО ВЕТЕРАНІВ АТО ЗАПОРІЖЖЯ»                                                    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.В. Безтужев</w:t>
      </w:r>
    </w:p>
    <w:p>
      <w:pPr>
        <w:pStyle w:val="Style15"/>
        <w:spacing w:before="0" w:after="80"/>
        <w:ind w:hanging="0"/>
        <w:jc w:val="left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 xml:space="preserve">           </w:t>
      </w:r>
      <w:r>
        <w:rPr>
          <w:rFonts w:cs="Times New Roman" w:ascii="Times New Roman" w:hAnsi="Times New Roman"/>
          <w:bCs/>
          <w:szCs w:val="26"/>
        </w:rPr>
        <w:t>М.П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21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БЛАНК</w:t>
            </w:r>
          </w:p>
          <w:p>
            <w:pPr>
              <w:pStyle w:val="Normal"/>
              <w:spacing w:lineRule="auto" w:line="240" w:before="0" w:after="80"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інституту громадянського суспільства</w:t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АЦІ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результати діяльності інституту громадянсь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спільства протягом  2015-2016 ро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ромадська Організація «ТОВАРИСТВО ВЕТЕРАНІВ АТО ЗАПОРІЖЖЯ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О «ТОВАРИСТВО ВЕТЕРАНІВ АТО ЗАПОРІЖЖЯ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дентифікаційний код юридичної особи 40325293. Дата реєстрації в ЄДРЮО  09.03.2016 № 1 103 102 0000 03966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69118, м. Запоріжжя, вул. Новокузнецька, будинок 18, кв. 247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дійснення та захист прав і свобод, задоволення суспільних, зокрема економічних, соціальних, культурних, екологічних та інших інтересів своїх членів, 85 члені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Член Консультативної Ради Ветеранів АТО при ЗО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оведені заходи: зустрічі, круглі столи, тренінги, інформування членів ГО з представниками Департаменту соціального захисту, обласного воєнкомату, Психологічної кризової Служби та ГО «Взаємодія», ГО «Громадський захист», Правозахисною групою «Січ», відкриті уроки у навчальних закладах міс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еалізовані проекти та виконані програми: Створення районного осередка ГО у Заводському районі м. Запоріжжя, здійснюється програма по реабілітації учасників ато, членів їх сімей, та членів сімей загиблих спільно з УКГКЦ у Монастирі м. Гошів, Івано-Франківської області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Репортажі ТРК «Запоріжжя, ТРК «Алекс», ТРК «ТВ-5»  та ін. Участь у програмі «По суті» (ТРК «Запоріжжя»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pacing w:lineRule="auto" w:line="240" w:before="0" w:after="80"/>
              <w:ind w:left="1080" w:hanging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одання облдержадміністрації письмових обґрунтованих пропозицій з питань реалізації державної політики сприяння розвитку громадянського суспільства – не подавалися.</w:t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______________________________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.В. Безтуж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П. </w:t>
            </w:r>
          </w:p>
          <w:p>
            <w:pPr>
              <w:pStyle w:val="Normal"/>
              <w:spacing w:lineRule="auto" w:line="240" w:before="0" w:after="8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ява</w:t>
      </w:r>
    </w:p>
    <w:p>
      <w:pPr>
        <w:pStyle w:val="Normal"/>
        <w:spacing w:lineRule="exac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ституту громадянського суспільства </w:t>
      </w:r>
    </w:p>
    <w:p>
      <w:pPr>
        <w:pStyle w:val="Normal"/>
        <w:spacing w:lineRule="exac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ля участі у звітно-виборчих зборах Громадської ради при облдержадміністрації</w:t>
      </w:r>
    </w:p>
    <w:p>
      <w:pPr>
        <w:pStyle w:val="Normal"/>
        <w:spacing w:lineRule="auto" w:line="240" w:before="0" w:after="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7653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БЛАНК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інституту громадянського суспільства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 від 27 квітня 2016 р.</w:t>
            </w:r>
          </w:p>
          <w:p>
            <w:pPr>
              <w:pStyle w:val="Normal"/>
              <w:spacing w:lineRule="exact" w:line="240" w:before="0" w:after="0"/>
              <w:ind w:left="286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ивній групі з підготовки</w:t>
            </w:r>
          </w:p>
          <w:p>
            <w:pPr>
              <w:pStyle w:val="Normal"/>
              <w:spacing w:lineRule="exact" w:line="240" w:before="0" w:after="0"/>
              <w:ind w:left="2869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ітно-виборчих зборів Громадської ради</w:t>
            </w:r>
          </w:p>
          <w:p>
            <w:pPr>
              <w:pStyle w:val="Normal"/>
              <w:spacing w:lineRule="exact" w:line="240" w:before="0" w:after="0"/>
              <w:ind w:left="286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 Запорізькій облдержадміністрації</w:t>
            </w:r>
          </w:p>
          <w:p>
            <w:pPr>
              <w:pStyle w:val="Normal"/>
              <w:spacing w:lineRule="exact" w:line="240" w:before="0" w:after="80"/>
              <w:ind w:left="286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відомляємо, що участь у звітно-виборчих зборах Громадської ради при Запорізькій обласній державній адміністрації, які відбудуться 31.05.2016 року, візьме уповноважений представник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громадської організації «ТОВАРИСТВО ВЕТЕРАНІВ АТО ЗАПОРІЖЖЯ» Безтужев Денис Валерійович, Голова Товариства Ветеранів АТО Запоріжж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який є кандидатом на членство в Громадській раді при Запорізькій обласній державній адміністрації, контактний телефон +380956722585, електронна адрес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papiru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40" w:before="0" w:after="80"/>
              <w:ind w:left="108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Громадська організація «ТОВАРИСТВО ВЕТЕРАНІВ АТО ЗАПОРІЖЖЯ»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 заперечує проти оприлюднення поданої інформації та обробки персональних даних у зв’язку з участю у звітно-виборчих зборах Громадської ради при облдержадміністрації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заяви додаються:</w:t>
            </w:r>
          </w:p>
          <w:p>
            <w:pPr>
              <w:pStyle w:val="HTML1"/>
              <w:numPr>
                <w:ilvl w:val="0"/>
                <w:numId w:val="6"/>
              </w:numPr>
              <w:shd w:fill="FFFFFF" w:val="clear"/>
              <w:ind w:left="0"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шення, прийня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порядку, встановленом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чими</w:t>
              <w:br/>
              <w:t xml:space="preserve">документами інституту громадянського суспільства, про делегування </w:t>
              <w:br/>
              <w:t>для участі в установч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борах представника, який одночасно є </w:t>
              <w:br/>
              <w:t>кандидатом на обрання до складу громадської ради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біографічна довідка делегованого представника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пія виписки з Єдиного держав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єстру підприємств 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  <w:br/>
              <w:t xml:space="preserve">організацій 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4.витяг із статуту (положення) інституту </w:t>
              <w:br/>
              <w:t>громадянського суспільства щодо цілей і завдань його діяльності, керівних органів,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відчені в установленому порядку;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інформація  про  отримання   інститутом  громадянського суспільства  як володільцем  бази  персональних даних його член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 визначеному законом поряд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годи  делегованого  ним представника на обробку його персональних даних</w:t>
            </w:r>
          </w:p>
          <w:p>
            <w:pPr>
              <w:pStyle w:val="HTML1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інформація про діяльність інституту громадянського суспільства протягом року до дня подання заяви (не більше двох сторінок формату А4)</w:t>
            </w:r>
          </w:p>
          <w:p>
            <w:pPr>
              <w:pStyle w:val="HTML1"/>
              <w:shd w:fill="FFFFFF" w:val="clear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омості  про  місцезнаходження та адресу електронної пошти інституту громадянського суспільства, номер контактного телефон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4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об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зковому порядку подається електронна версія документів, зазначених у п.1-6 (на CD-диску або іншому носії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4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різька філія громадської організації «УКРАЇНА – ЦЕ Я» не заперечує щодо розміщення матеріалів про діяльність організації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4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____________________                       Д.В. Безтуже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4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8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М.П. </w:t>
            </w:r>
          </w:p>
        </w:tc>
      </w:tr>
      <w:tr>
        <w:trPr>
          <w:trHeight w:val="13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250"/>
        <w:gridCol w:w="6723"/>
      </w:tblGrid>
      <w:tr>
        <w:trPr>
          <w:trHeight w:val="45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Біографічна довідка </w:t>
            </w:r>
          </w:p>
          <w:p>
            <w:pPr>
              <w:pStyle w:val="Heading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уповноваженого представника ІГС </w:t>
            </w:r>
          </w:p>
          <w:p>
            <w:pPr>
              <w:pStyle w:val="Heading4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ля участі  у звітно-виборчих зборах Громадської ради 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 Запорізькій облдержадміністр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0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Безтужев Денис Валерійович</w:t>
            </w:r>
          </w:p>
        </w:tc>
      </w:tr>
      <w:tr>
        <w:trPr>
          <w:trHeight w:val="57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исло, місяць і рік народженн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7.10.1976</w:t>
            </w:r>
          </w:p>
        </w:tc>
      </w:tr>
      <w:tr>
        <w:trPr>
          <w:trHeight w:val="162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ісце народженн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країна, м. Хмельницький</w:t>
            </w:r>
          </w:p>
        </w:tc>
      </w:tr>
      <w:tr>
        <w:trPr>
          <w:trHeight w:val="31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омадянств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омадянин України .</w:t>
            </w:r>
          </w:p>
        </w:tc>
      </w:tr>
      <w:tr>
        <w:trPr>
          <w:trHeight w:val="40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ща. Бакалавр «Інженерна механіка», Академія Прикордонних військ України, ім. Б.Хмельницького</w:t>
            </w:r>
          </w:p>
        </w:tc>
      </w:tr>
      <w:tr>
        <w:trPr>
          <w:trHeight w:val="46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Науковий ступінь, вчене званн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 має</w:t>
            </w:r>
          </w:p>
        </w:tc>
      </w:tr>
      <w:tr>
        <w:trPr>
          <w:trHeight w:val="16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іння мовами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країнська, російська </w:t>
            </w:r>
          </w:p>
        </w:tc>
      </w:tr>
      <w:tr>
        <w:trPr>
          <w:trHeight w:val="29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Нагороди, почесні звання 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 має</w:t>
            </w:r>
          </w:p>
        </w:tc>
      </w:tr>
      <w:tr>
        <w:trPr>
          <w:trHeight w:val="3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Досвід роботи у виборних органах 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ндидат в депутати Міської Ради, 2015</w:t>
            </w:r>
          </w:p>
        </w:tc>
      </w:tr>
      <w:tr>
        <w:trPr>
          <w:trHeight w:val="36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Місце роботи та займана посад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ОВ «Е-ПАПІР», директо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 о д а т к о в а і н ф о р м а ц і я</w:t>
      </w:r>
    </w:p>
    <w:p>
      <w:pPr>
        <w:pStyle w:val="Heading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сада у громадській організації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8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Правління Громадської організації «ТОВАРИСТВО ВЕТЕРАНІВ АТО ЗАПОРІЖЖЯ»</w:t>
      </w:r>
    </w:p>
    <w:p>
      <w:pPr>
        <w:pStyle w:val="Heading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Членство в ІГС: З 2014 року Голова Запорізького Представництва Всеукраїнської Громадської Організації «Товариство ветеранів АТО»</w:t>
      </w:r>
    </w:p>
    <w:p>
      <w:pPr>
        <w:pStyle w:val="Heading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spacing w:before="0" w:after="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собисті досягнення: Активна участь у громадській діяльності, щодо захисту прав учасників ато, членів сімей, та членів сімей загиблих учасників АТО. </w:t>
      </w:r>
    </w:p>
    <w:p>
      <w:pPr>
        <w:pStyle w:val="Style15"/>
        <w:spacing w:before="0" w:after="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якості представника громадськості приймаю участь у роботі комісії по призначення статусу «Учасник війни» (Деп. Соц. Захисту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Контактна інформація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b/>
          <w:bCs/>
          <w:i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i/>
          <w:sz w:val="24"/>
          <w:szCs w:val="24"/>
          <w:lang w:val="uk-UA"/>
        </w:rPr>
        <w:t>м. Запоріжжя, вул. Гудименка, 1А, кв.27</w:t>
      </w:r>
      <w:r>
        <w:rPr>
          <w:rFonts w:cs="Arial" w:ascii="Arial" w:hAnsi="Arial"/>
          <w:bCs/>
          <w:sz w:val="24"/>
          <w:szCs w:val="24"/>
          <w:lang w:val="uk-UA"/>
        </w:rPr>
        <w:t>, тел.: +38095672258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e-mail: </w:t>
      </w:r>
      <w:r>
        <w:rPr>
          <w:rFonts w:cs="Arial" w:ascii="Arial" w:hAnsi="Arial"/>
          <w:bCs/>
          <w:sz w:val="24"/>
          <w:szCs w:val="24"/>
          <w:lang w:val="en-US"/>
        </w:rPr>
        <w:t>epapirua</w:t>
      </w:r>
      <w:r>
        <w:rPr>
          <w:rFonts w:cs="Arial" w:ascii="Arial" w:hAnsi="Arial"/>
          <w:bCs/>
          <w:sz w:val="24"/>
          <w:szCs w:val="24"/>
          <w:lang w:val="uk-UA"/>
        </w:rPr>
        <w:t>@</w:t>
      </w:r>
      <w:r>
        <w:rPr>
          <w:rFonts w:cs="Arial" w:ascii="Arial" w:hAnsi="Arial"/>
          <w:bCs/>
          <w:sz w:val="24"/>
          <w:szCs w:val="24"/>
          <w:lang w:val="en-US"/>
        </w:rPr>
        <w:t>gmail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  <w:r>
        <w:rPr>
          <w:rFonts w:cs="Arial" w:ascii="Arial" w:hAnsi="Arial"/>
          <w:bCs/>
          <w:sz w:val="24"/>
          <w:szCs w:val="24"/>
          <w:lang w:val="en-US"/>
        </w:rPr>
        <w:t>co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Можливий напрямок роботи у Громадській раді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/>
        <w:t>З питань охорони здоров’я та соціального захисту населення, ветеранів, пенсіонерів та людей з особливими потребами</w:t>
      </w:r>
      <w:r>
        <w:rPr>
          <w:lang w:val="uk-UA"/>
        </w:rPr>
        <w:t xml:space="preserve">, </w:t>
      </w:r>
      <w:r>
        <w:rPr/>
        <w:t>З питань фізичної культури та спорту</w:t>
      </w:r>
      <w:r>
        <w:rPr>
          <w:lang w:val="uk-UA"/>
        </w:rPr>
        <w:t xml:space="preserve">, </w:t>
      </w:r>
      <w:r>
        <w:rPr/>
        <w:t>З питань оборони, цивільного захисту населення та військового патріотичного виховання</w:t>
      </w:r>
      <w:r>
        <w:rPr>
          <w:lang w:val="uk-UA"/>
        </w:rPr>
        <w:t>,</w:t>
      </w:r>
      <w:r>
        <w:rPr/>
        <w:t xml:space="preserve"> З питань економічного розвитку, фінансів та бюдж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___________________________________      Д.В. Безтуж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ю згоду на обробку та оприлюднення персональних даних, зазначених у цій біографічній довідц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П. (за наявності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РАЗ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ЗВА ІНСТИТУТУ ГРОМАДЯНСЬКОГО СУСПІ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юридична адреса інституту громадянського суспільства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і телефони та електронна адреса інституту громадянського суспі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тяг з протоколу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ідання (назва інституту громадянського суспі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бо його керівного органу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та                                                                                                                                м. Запоріжж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исутні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рядок ден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Про участь представника ____________________ у звітно-виборчих зборах Громадської ради при Запорізькій облдержадміністрації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40" w:after="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1. Делегувати для участі у звітно-виборчих зборах Громадської ради при Запорізькій облдержадміністрації  _____________________________   (ПІБ, посада у ІГС), який є кандидатом у члени Громадської ради при Запорізькій облдержадміністрації.</w:t>
      </w:r>
    </w:p>
    <w:p>
      <w:pPr>
        <w:pStyle w:val="Normal"/>
        <w:spacing w:lineRule="auto" w:line="240" w:before="40" w:after="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2. Підготувати документи, які необхідні для участі представника _______  у звітно-виборчих зборах Громадської ради при Запорізькій облдержадміністрації.</w:t>
      </w:r>
    </w:p>
    <w:p>
      <w:pPr>
        <w:pStyle w:val="Normal"/>
        <w:spacing w:lineRule="auto" w:line="240" w:before="40" w:after="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 Доручити ______________________ подати документи до робочої групи з підготовки проведення звітно-виборчих зборів із формування нового складу Громадської ради при облдержадміністрації.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а зборів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ПІБ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 зборів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ПІБ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П. (за наявності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раз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омості про місцезнаходження та адреса електронної пош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итута громадянського суспі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ська організація «Товариство поціновувачів метеліків» знаходиться за адресою – 69039, м. Запоріжжя, вул. Метеликова, 15, офіс 1, тел. (061) 258-58-58, 099-144-44-44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лектрона пошта –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etelik@gmail.com</w:t>
        </w:r>
      </w:hyperlink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пис                                              ПІБ  уповноваженого представника ІГ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92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П. (за наявності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sz w:val="36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4">
    <w:name w:val="Название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apirua@gmail.com" TargetMode="External"/><Relationship Id="rId3" Type="http://schemas.openxmlformats.org/officeDocument/2006/relationships/hyperlink" Target="mailto:metelik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12:00Z</dcterms:created>
  <dc:creator>Admin</dc:creator>
  <dc:description/>
  <cp:keywords/>
  <dc:language>en-US</dc:language>
  <cp:lastModifiedBy>Denis Beztuzhev</cp:lastModifiedBy>
  <dcterms:modified xsi:type="dcterms:W3CDTF">2016-04-29T06:17:00Z</dcterms:modified>
  <cp:revision>3</cp:revision>
  <dc:subject/>
  <dc:title>ЗРАЗОК</dc:title>
</cp:coreProperties>
</file>